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>Перечень юридических лиц и индивидуальных предпринимателей, которым были</w:t>
      </w:r>
      <w:r>
        <w:rPr>
          <w:sz w:val="28"/>
          <w:szCs w:val="28"/>
        </w:rPr>
        <w:t xml:space="preserve"> согласованы мероприятия по уменьшению выбросов вредных (загрязняющих) веществ в атмосферный воздух при неблагоприятных метеорологических условиях за период с 09.01.2017 по 30.09.2017.</w:t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919"/>
        <w:gridCol w:w="1800"/>
        <w:gridCol w:w="3093"/>
        <w:gridCol w:w="4392"/>
        <w:gridCol w:w="1275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пром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согласования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ра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6213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, ул. Моздокская, 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– 414024, г. Астрахань,              ул. Моздокская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юдикова И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0426958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., г. Вольск, ул. Комсомольская, д. 243, кв. 6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производственное здание с автосервисом, 414018, г. Астрахань, Аэропортовское шоссе, 8 литер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Автобаза администрации города Астраха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137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57,  г. Астрахань, ул. М. Луконина, д. 7, корпус 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№1 – основная производственная база, 414057, г. Астрахань, ул. М. Луконина, д. 7, корпус 2, площадка №2 – производственная база, 414057, г. Астрахань, проезд Н. Островского, д.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РСК  Ю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26656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2, г. Ростов-на-Дону, ул. Большая Садовая, д. 4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мплощадка  – «Приволжский РЭС» филиала ПАО «МРСК Юга» - «Астраханьэнерго», Астраханская область, Приволжский район, с. Началово, ул. Северная, 3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мплощадка  – «Лиманский РЭС» филиала ПАО «МРСК Юга» - «Астраханьэнерго», Астраханская область, Лиманский район, п. Лиман, ул. Героев, б/н; промплощадка  – «Икрянинский РЭС» филиала ПАО «МРСК Юга» - «Астраханьэнерго», Астраханская область, Икрянинский район, п. Икряное, ул. ул. Чепаева, 46;промплощадка  – «Красноярский РЭС» филиала ПАО «МРСК Юга» - «Астраханьэнерго», Астраханская область, Красноярский район, с. Красный Яр, ул. Энергетиков, 4; промплощадка  – «Харабалинский РЭС» филиала ПАО «МРСК Юга» - «Астраханьэнерго», Астраханская область, Харабалинский район, г. Харабали ул. Терешковой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РСК  Ю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26656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2, г. Ростов-на-Дону, ул. Большая Садовая, д. 4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площадка №1  – «Ахтубинский РЭС», Астраханская область,             г. Ахтубинск, ул. Франко, 18; промплощадка №2 – «Капустиноярский участок Северных РЭС», Астраханская область, Ахтубинский район, 200 м от южной окраины п. Капустин Яр, 50 м слева от дороги Капустин Яр-Ахтубинск;промплощадка №3 – «Черноярский РЭС», Астраханская область, Черноярский район, с. Черный Яр, ул. Костякова, 13; промплощадка №4  – «Енотаевский РЭС», Астраханская область, Енотаевский район, с. Енотаевка, ул. Днепровская/пер. Волгоградский, 18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УКОЙЛ-Нижневолжскнефт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407053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00,  г. Астрахань, ул. Адмиралтейская, д. 1, корпус 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омплексная транспортно-производственная база» - Астраханская область, Икрянинский район, 1,0 км южнее р.п. Ильинка, 2,9 км северо-восточнее р.п. Красные Баррика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Черемухинская О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0032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157,   Астраханская область, Красноярский район, с. Черемуха, ул. Школьна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№1 – школа, 416157,   Астраханская область, Красноярский район, с. Черемуха, ул. Школьная,  2 а, площадка №2 – детский сад, Астраханская область, Красноярский район, с. Черемуха, ул. Чапаева,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ривобузанская ООШ» МО «Красноярский район Астрахан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00360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141,   Астраханская область, Красноярский район, с. Кривой  Бузан, ул. Советская, д. 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а, Астраханская область, Красноярский район, с. Кривой  Бузан, ул. Советская, д. 2, детский сад, Астраханская область, Красноярский район, с. Кривой  Бузан, ул. Макаренко, д.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фф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4120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, ул. Ленина, 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, Кировский район, проспект губернатора Анатолия Гужвина,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Валькир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01857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15, г. Астрахань, пер. 8-й Сквозной, 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№1 – основная производственная база, г. Астрахань, пер. 8-й Сквозной,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страханский морской пор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7552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рахань, ул. Дзержинского, д. 74 Б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, ул. Дзержинского, д. 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06378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3991, Краснодарский край,         г. Новороссийск, Промзона «Кирилловская», ул. 5-я Промышленная, д. 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№1, промбаза,  Астраханская область, Наримановский район, п. Трусово, ул. Северная, 3а (станция Трусово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ощадка №2 – участок нефтепровода, на котором производятся ремонтные работы, Наримановский район Астраханской области, в степи, в 25 км от с. Верхнелебяжь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№3 – мастерская, Астраханская область, Енотаевский район, в 17 км от с. Волжское, на территории НПС «Астраханск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Жулина 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443545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, ул. Луконина, д.4, кв.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по техническому обслуживанию двигателей легкового автотранспорт -  г. Астрахань, ул. Софьи Перовской, 98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«МРСК  Ю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26656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02, г. Ростов-на-Дону, ул. Большая Садовая, д. 4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площадка №1  – «Служба механизации и транспорта производственного отделения  «Астраханские электрические сети» «Центральный участок производственного отделения «Астраханские электрические сети», г. Астрахань, Кировский район, ул. Сун Ят-Сена/ул. Куликова, 75/69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мплощадка №3 – «Трусовский участок производственного отделения  «Астраханские электрические сети», г. Астрахань, Трусовский район, ул. Дзержинского, 171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ое бюджетное учреждение Астраханской области «Центр мониторинга в образован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408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рахань, ул. Свердлова/Красная Набережная, д. 45/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автотранспорта - г. Астрахань, ул. Свердлова/Красная Набережная, д. 45/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онерное общество «Газпром газораспределение Астраха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042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24, г. Астрахань, ул. Ахшарумова, 7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е сети газоснабжения, находящиеся на балансе и обслуживании АО «Газпром газораспределение Астрахань» в Лиманском районе, Астраханская область, Лиман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яс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01156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410,  Астраханская область, Лиманский район, р.п. Лиман, ул.Светлая, д. 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410,  Астраханская область, Лиманский район, р.п. Лиман, ул.Светлая, д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Огне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340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00, г. Астрахань, ул. Н. Островского, 1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, ул. Н. Островского, 148 литер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Газпром газораспределение Астраха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042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24, г. Астрахань, ул. Ахшарумова, 7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е сети газоснабжения, находящиеся на балансе и обслуживании АО «Газпром газораспределение Астрахань» в Енотаевском районе, Астраханская область, Енотае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стсырпр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03072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130, Астраханская область, Наримановский район, с. Солянка, ул. Николаевское шоссе, 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страханская область, Наримановский район, с. Солянка, ул. Николаевское шоссе,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АДК «Аркад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4335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40, г. Астрахань, ул. Калинина, 5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, ул. Калинина,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ПОУ АО «Астраханский колледж арт-фэшн индустр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01879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56, г. Астрахань, ул. Смоляной, 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, ул. Смоляной, 4, литер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РВК«Раска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00763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1910, Астраханская область, Володарский район, с. Тишково, ул. Гагарина, 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ощадка 1 – рыбоводная ферма, Астраханская область, Наримановский район, башня нижнего подходного канала шлюза №32 АРГС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Икрян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00386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370, Астраханская область, Икрянинский район,  с. Икряное, ул. Советская, 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 – основная база МБОУ «Икрянинская СОШ», Астраханская область, Икрянинский район,  с. Икряное, ул. Советская,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-2008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00967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29, г. Астрахань, ул. Нефтяников 1-й проезд, д. 31 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енно-техническая база, г. Астрахань, ул.8-я Железнодорожная, 1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гроспецмонтаж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0004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300, Астраханская область, г. Камызяк, ул. Свободы, 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 - Астраханская область, г. Камызяк, ул. Свободы,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тамож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50004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18, г. Астрахань, ул. Адмирала Нахимова, 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чальная стенка, г. Астрахань, ул. Адмирала Нахимова, 70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Сев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230097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6248, Астраханская область, Черноярский район, с. Ушаковка, ул. Строителей-2, д. 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ощадка 1 котельная – Астраханская область, Черноярский район, с. Ушаковка, ул. Строителей-2, д. 3, площадка 2 – котельная ПМК-22, Астраханская область, Черноярский район, с. Солодники, ул. Строительная, д. 13а, площадка №3 – котельная школа, Астраханская область, Черноярский район, с. Солодники, ул. им. Демьянова В.В., д.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имбатов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172645106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4018,  г. Астрахань, ул. Бугульминская, 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ощадка №1- главный корпус, г. Астрахань, 1-й проезд Рождественского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В-Ахтубинс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010416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6506, Астраханская область, Ахтубинский район, г. Ахтубинск, ул. Сухого П.О., 12 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ощадка 1- гостиница Чайка, г. Ахтубинск, ул. Бородино, 2, площадка 2 – гостиница Вымпел, г. Ахтубинск, ул. Сухого П.О., 12 а, площадка 3 – аторемонтная мастерская, г. Ахтубинск, ул. Конструкторская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ГРА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1703650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6109, Астраханская область, Наримановский район, ст. Трусово, ул. Школьная, 7 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фтебаза, Астраханская область, Наримановский район, ст. Трусово, ул. Школьная, 7 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лодар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01374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170, Астраханская область, Володарский  район, п. Володарский, ул. Маяковского, д.4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1 Промбаза, Астраханская область, Володарский  район, п. Володарский, ул. Маяковского, д. 44,площадка 2 Марфино, Астраханская область, Володарский район, вблизи населенного пункта с. Марфино, левый берег, координаты: СШ – т.1.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24`30,95``, т. 2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24`32,59``, т. 3.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24`32,02``, т. 4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24`30,38``, ВД – т.1. 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2`38,64``, т. 2. 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2`37,64``, т. 3. 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2`36,25``, т.4. 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2`37,22``, площадка 3 Большой Могой, Астраханская область, Володарский район, вблизи населенного пункта с. Большой Магой, координаты: СШ - т.1.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18`12,95``, т. 2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18`14,44``, т. 3.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18`13,91``, т. 4.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18`12,46``, ВД – т.1. 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39`11,79``, т. 2. 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39`10,30``, т. 3. 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39`9,52``, т. 4. 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39`10,76``,площадка 4 Сорочье, Астраханская область, Володарский район, вблизи населенного пункта с. Сорочье, координаты: СШ – т. 1.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1431,56``, т.3.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14`32,96``, т. 3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14`32,75``, т. 4.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14`31,37``, ВД -  т.1. 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2`38,74``, т.2. 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2`38,24``, т. 3. 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2`37,15``, т. 4. 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42`37,74``,площадка 5 Сизый Бугор, Астраханская область, Володарский район, с. Сизый Бугор, правый берег протоки Бушма, координаты: СШ – т. 1.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12`53,64``, т. 2.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12`52,14``, т.3.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12`52,65``, т.4. 46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12`54,11``, ВД - .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30`23,20``, т. 2. 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30`24,50``, т. 3. 48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30`25,69``, т. 4 48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30`24,36``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скаров Р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170002727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Астрахань, ул. 2-Набережная, д. 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мплощадка №1- г. Астрахань, ул. Брестская/ул. Моздокская/ул. Ширяева, 7/49а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ЭкоПл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1901496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страханская область, Приволжский  район, Кулаковский промузел, ш. Энергетиков, 5 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ощадка №1- Астраханская область, Приволжский  район, Кулаковский промузел, ш. Энергетиков, 5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Газпром газораспределение Астраха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170042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4024, г. Астрахань, ул. Ахшарумова, 7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пределительные сети газоснабжения, находящиеся на балансе и обслуживании АО «Газпром газораспределение Астрахань» в Ахтуб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НК Инжинирин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1472619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осковская область, г. Жуковский, ул. Дугина, д. 28/12, помещение 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ощадка №1- обособленное подразделение ООО «ФНК Инжиниринг», 416020, Астраханская область, Харабалинский район, пос. Ашулук, в 2 км от в/ч 7715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Ф «Знак 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1801425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4013, г. Астрахань, ул. Советской Гвардии, 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ощадка №1- г. Астрахань, ул. Советской Гвардии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ясокомбинат Астраханск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1604800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4041, г. Астрахань, ул. Ереванская, 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изводственный корпус - 414041, г. Астрахань, ул. Ереванская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ционерное общество «Консервативный коммерческий бан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0600038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4000, г. Астрахань, ул. Адмиралтейская, д. 4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мплощадка №1 – г. Астрахань, ул. Адмиралтейская, д. 47, промплощадка №2 – Астраханская область, Красноярский район, с. Красный Яр, ул. Молодой Гвардии, д.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страханское стекловолокн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1600939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4056, г. Астрахань, ул. Латышева, д. 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лощадка №1 – г. Астрахань, ул. Латышева, д. 8, площадка №2 – база отдыха «Заречное», Астраханская область, Камызякский район, г. Камызяк, ул. Заречная, д. 16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Первомайский судоремонтный зав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160038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4009, г. Астрахань, ул. Набережная Тимирязева, 6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мплощадка №1 –Головной завод,  г. Астрахань, Ленинский район, ул. Набережная Тимирязева, 64, на правом берегу р. Прямая Болда, промплощадка №2 – Филиал завода, г. Астрахань, ул. Лемисова, д. 1Г на берегу р. Кривая Болда, промплощадка №3 – Плавдок №113, 3,2 вверх по течению р. Кривая Болда от промплощадки №2 – филиал зав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3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ЛЭНС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2359739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0153, Московская область, Раменский район, с. Быково, ул. Театральная, д. 10, этаж 5, комната 5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особленное подразделение ООО «ВАЛЭНСИ» (Промывочно-пропарочная станция), 416154, Астраханская область, Красноярский район, станция Аксарайская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-Пор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180131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4006, г. Астрахань, ул. Дзержинского, 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мплощадка портовых погрузочно-разгрузочных работ, г. Астрахань, ул. Дзержинского,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ВКАБАН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1175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00, г. Астрахань, ул. Ленина, 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№1- ОКВУ по ул. Савушкина, Ленинский район, ул. Савушкина, 6, литер стр. 10, пом. 8; площадка №2 – дополнительный офис «Советский», Советский район, пр-д Воробьева, 12,площадка №3 – ОКВУ по ул. осковская, Ленинскийрайон, ул. Московская, 76, литер А, помещение 03;площадка №4 – ОКВУ по ул. Б. Хмельницкого, д. 36, пом. 19;площадка №5 – дополнительный офис «Наримановский», Астраханская область, Наримановский район, г. Нариманов, ул. Волжская, д. 1; площадка №6 – офис, г. Астрахань, ул. Трофимова, 105, литер В, помещ. 2; площадка №7 – дополнительный офис «Трусовский», Трусовский район, ул. Дзержинского, 56 а, пом. 73;площадка №8 – квартира №1, ул. Трофимова, 105, литер В, пом. 1; площадка №9 – ОКВУ по ул. Бабушкина/ул. Кирова/ул. Ленина, 15/28/18; площадка №10 – дополнительный офис «Харабалинский» Харабалинский район, г. Харабали, ул. Октябрьская, 15, литер А;площадка №11 – центральный офис, Кировский район, ул. Ленина, 20;площадка №12 – гараж №5, Кировский район, ул. Бабушкина, 7, литер А, пом. 2;площадка №13 – гаражный кооператив №6, Советский район, ул. 2- я Гаражная/ул. 1-я Гаражная, №2/1, блок 23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ка №14 – гаражи по ул. 8Армии, Ленинский район, ул. 28 Армии,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азэнергосеть Поволж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2558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21, г. Астрахань, ул. Боевая, д. 1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ощадка АГЗС №4, г. Астрахань, Советский район, ул. Адмирала Нахимова, д. 271 А,площадка АГЗС №8, 414018, г. Астрахань, Советский район, ул. Аэропортовское шоссе, д. 1 б,площадка АГЗС №9, 414004, г. Астрахань, Кировский район, ул. Началовское шоссе, д. 11 в,площадка АГЗС №11, 414038, г. Астрахань, Трусовский район, ул. Станция Нововолжская, д. 11,площадка АГЗС №12, г. Астрахань, Трусовский район, ул. Пирогова, 179,площадка АГЗС №26, Астраханская область, Икрянинский район, с. Икряное, ул. Школьная, д. 60, площадка АГЗС №27, Астраханская область, Лиманский район, раб. Пос.. Лиман, ул. Промысловая, д. 3,площадка АГЗС №28, Астраханская область, Ахтубинский район, район 154 км автотрассы Астрахань-Волгоград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лощадка АГЗС №29, Астраханская область, Ахтубинский район, с. Капустин Яр, установлено относительно ориентира 114 км «Астрахань-Волгоград» с левой сторо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эропорт Астраха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0456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21, г. Астрахань, ул. Аэропортовский проезд1, литер строения 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эропорт , г. Астрахань, ул. Аэропортовский проезд1, литер строения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азэнергосеть Поволж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2558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21, г. Астрахань, ул. Боевая, д. 1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ощадка АГЗС №30, Астраханская область, Харабалинский район, г. Харабали, промзона, 23,площадка АГЗС №32, Астраханская область, Черноярский район, с. Черный Яр, ул. Костякова, д. 8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ощадка АГЗС №33, Астраханская область, Камызякский район, г. Камызяк, ул. Ульянова, д. 10,площадка АГЗС №34, Астраханская область, Володарский район, п. Володарский, п. Володарский, ул. Садовая, д. 46 а,площадка АГЗС №35, Астраханская область, Красноярский район, с. Красный Яр, ул. Газовиков, д. 1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сфальтобетонный зав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06653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41, г. Астрахань, ул. Рыбинская, 11 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, ул. Рыбинская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Осыпнобугор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00057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471, Астраханская область, Приволжский район, с. Осыпной Бугор, ул. Есенина, 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кола, Астраханская область, Приволжский район, с. Осыпной Бугор, ул. Есенин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азэнергосеть Поволж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2558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21, г. Астрахань, ул. Боевая, д. 13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ощадка газонаполнительная станция №2, г. Астрахань, станция Нововолжская, д. 1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ощадка газонаполнительная станция №3, Астраханская область, Ахтубинский район, г. Ахтубинск, ул. Черно-Иванова, д. 4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многотопливная автомобильная заправочная станция с пунктом наполнения баллонов, 414016, г. Астрахань, ул. Чкалова, д. 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СЗЗ «Лото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00380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1, Астраханская область, Наримановский район, г. Нариманов, ул. Береговая, 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мплощадка №1 – основная производственная площадка, 416110, Астраханская область, Наримановский район, г. Нариманов, ул. Береговая, 3 промплощадка №2 – канализационная насосная станция-33, 416110, Астраханская область, Наримановский район, г. Нариманов, ул. Береговая, 3 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кола-интернат №8 ОАО «Р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04336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52, г. Астрахань, ул. Ботвина, 32,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414052, г. Астрахань, ул. Ботвина,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БПОУАО «Астраханский колледж вычислительной техн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00609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56, г. Астрахань, Ленинский район, переулок Смоляной, 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№1 – 414011, г. Астрахань, Ленинский район, ул. Косм. В. Комарова, д. 55, площадка №2 – 414056, г. Астрахань, Ленинский район, переулок Смоляной,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 Газпром газораспределение Астраха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042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24, г. Астрахань, ул. Ахшарумова, 7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е сети газоснабжения, находящегося на балансе и обслуживании АО «Газпром газораспределение Астрахань» в Наримановском районе, Астраханская область, Нариманов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Почта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2616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1000, г. Москва, ш. Варшавское, д. 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1 - автобаза УФПС АО, г. Астрахань, ул. Ширяева/пер. Таманский, №5/25, площадка №2 – Харабалинское отделение УПФС АО, Астраханская область, Харабалинский район, г. Харабали, ул. Пионерская,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АСТРАХИ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01202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, ул. Советской Гвардии, д. 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№1 - 414042, г. Астрахань, ул. Советской Гвардии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«ПОО «АБМ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1626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57,  г. Астрахань, ул. Н. Островского, 1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ый корпус - 414057, г. Астрахань, ул. Н. Островского, 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СОН АО КЦСОН Енотаев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0055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200,  Астраханская область, Енотаевский район, с. Енотаевка, ул. Мичурина/Московская, 48/2 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№1 – административное здание, 416200,  Астраханская область, Енотаевский район, с. Енотаевка, ул. Мичурина/Московская, 48/2 А, площадка №2 – отделение временного, постоянного проживания граждан пожилого возраста и инвалидов «Милосердие» п. Волжский, 416205, Астраханская область, Енотаевский район, п. Волжский, ул. М. Горького, 3, площадка №3 – социальное реабилитационное отделение «Возрождение» и отделение по работе с семьей и детьми с. Никольское, 416222, Астраханская область, Енотаевский район, с. Никольское, ул. Московская/М. Горького, 44/51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У «АТШ ДОСААФ Росс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1176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06, г. Астрахань, ул. Абазанская, 3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ощадка №1, г. Астрахань, ул. Абазанская, 3а- площадка №2, Астраханская область, Наримановский район, с. Солянка, ул. Магистральная, 28,- площадка №3, Астраханская область, п. Лиман, ул.Космонавтов, 48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аспрыбхолодфло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0077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28, г. Астрахань, ул. Адм. Нахимова, 7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ственная база - 414028, г. Астрахань, ул. Адм. Нахимова,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Крансерв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569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16, г. Астрахань, пл. А. Сергеева, 22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мбаза - 414016, г. Астрахань, пл. А. Сергеева, 22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Ландо Александр Борис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0173434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56, г. Астрахань, ул. Татищева, д. 16 ж, кв. 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1 – автосервис, г. Астрахань, ул. Куликова, д. 67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рская звез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1901736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32, г. Астрахань, ул. Энергетическая 7-й проезд, 5 А, литер 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№1 - 414016, 414032, г. Астрахань, ул. Энергетическая 7-й проезд, 5 А, литер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Дема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416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57, г. Астрахань, ул. Фунтовское шоссе, д.7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№1 - г. Астрахань, ул. Фунтовское шоссе, д.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Бизнес Кар Касп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5124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18, г. Астрахань, ул. Аэропортовское шоссе, д.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салон - г. Астрахань, ул. Аэропортовское шоссе, д.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У «Икрянинский СТК ДОСААФ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40057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370, Астраханская область, Икрянинский район, с. Икряное, ул. Победы, д. 4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щадка 1 - автошкола, Астраханская область, Икрянинский район, с. Икряное, ул. Победы, д.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 Газпром газораспределение Астраха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042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24, г. Астрахань, ул. Ахшарумова, 7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е сети газоснабжения, находящегося на балансе и обслуживании АО «Газпром газораспределение Астрахань» в Приволжском районе, Астраханская область, Приволж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Ильинск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00393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357, Астраханская область, Икрянинский район, р.п. Ильинка, ул. Матросова, д. 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– основная база МБОУ «Ильинская СОШ», 416357, Астраханская область, Икрянинский район, р.п. Ильинка, ул. Матросова, д.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ЗХ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0178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22, г. Астрахань, ул. Н. Островского, 1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АЗХО»  - 414022, г. Астрахань, ул. Н. Островского, 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ый д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02844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22, г. Астрахань, ул. Н. Островского, 148, литер У, офис 32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х по производству изделий из ВПС – 414033, г. Астрахань, ул. Н. Островского, 148, помещение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У «Российский морской регистр судохо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305294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1186, г. Санкт-Петербург, Наб. Дворцовая, 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мплощадка – 414040,    г. Астрахань, ул. Коммунистическая/ул. Хлебникова, 30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нжер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00557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010, Астраханская область, Харабалинский район, г. Харабали, площадь Торговая, д. 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ьер – Астраханская область, в 150 м восточнее п. Бугор, вдоль автодороги Астрахань – Волгоград, производственная база - Астраханская область, Харабалинский район, г. Харабали, Промзона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ков Г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01772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24, г. Астрахань, ул. Набережная Приволжского Затона, д. 15, корп. 2, кв. 1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№1 – кафе, 414040, г. Астрахань, Кировский район, ул. Победы, 55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00, 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илиал в городе Астрахань Астраханской области АО «Тандер» -обособленное структурное подразделение АО «Тандер» - магазин «Магнит» -ММ-Аладьин – г. Астрахань, ул. Михаила Аладьина/ул. Молодой Гвардии, д. 8/д.18, литер А, помещ. 40, 41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М Военный – г. Астрахань, ул. Генерала Герасименко, д. 2 А, литер стр. 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М Контраст – г. Астрахань, ул. С. Перовской, д. 84, литер А, А1,А2, А3, нежилое помещ. 06 т, ММ Поворот, МК Сентимент – г. Астрахань, Кировский район, ул. Софьи Перовской, д. 111, литер А, помещ. 90; ММ Татарский – г. Астрахань, ул. Котовского, 1/ Набережная Приволжского Затона, 3/ Ташкентская, 2;ММ Чалабяна – г. Астрахань, ул. Чалабяна/3-я Интернациональная/Ногина, 26/21-23/9;ММ Зеленгинский – г. Астрахань, ул. 3-я Зеленгинская, д. 11, литер Б;  ММ Олигри – г. Астрахань, ул. Свердлова, д. 90;ММ Сияние – г. Астрахань, ул. 11 Красной Армии, д. 6, корпус 1, литер АА, помещение 110; ММ Эльф – г. Астрахань, Кировский район, ул. Сун-Ят-Сена, д. 66 литер А, помещение 83; ММ Этюд, МК Виток – г. Астрахань, Кировский район, ул. В. Барсовой, д. 8 а, литер Б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М Воздвижинский – г. Астрахань, ул. Набережная Приволжского Затона, д. 16, корп. 3, литер А, помещение 71,72, литер АА1, помещение 73; ММ Августа – г. Астрахань, ул. Новороссийская, д. 95 б, литер А, помещение 65;ММ Бабаевский – г. Астрахань, ул. Жилая, д. 7 б, литер А, помещение 2; ММ Румынский – г. Астрахань, ул. Жилая, д. 9; ММ Сфинкс, МК Магаданский – г. Астрахань, Ленинский район, ул. Космонавта В. Комарова, д. 59 а;ММ Темза – г. Астрахань, ул.Бульварная, д.6 Г, литер 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М Узор – г. Астрахань, ул. Яблочкова, д. 1 г;ММ Парбичев – г. Астрахань, ул. Савушкина, 46; ММ Академика Королева – г. Астрахань, Ленинский район, ул. Академика Королева/ул. Степана Здоровцева, д. 35/д. 1;ММ Светофор – г. Астрахань, Ленинский район, ул. Железнодорожная 4-я, д. 47 г; ММ Акация – г. Астрахань, ул. Куйбышева, д. 22/ул. Академика Королева, д. 10, литер А, нежилое помещение 001; ММ Бертюльский – г. Астрахань, ул. Бертюльская, д. 7, литер А, помещение 04; ММ Лотос – г. Астрахань, Ленинский район, ул. Савушкина, д. 21, литер А, помещение 004, литер Б; ММ Перевозный – г. Астрахань, Ленинский район, ул. Яблочкова, д. 36, литер А, помещение 65; ММ Персидский – г. Астрахань, Ленинский район, ул. Савушкина, д. 36, литер А, помещение 049; ММ Ранет – г. Астррахань, ул. Ботвина, д. 26, литер строения А, помещение 2; ММ Регант - г. Астрахань,Ленинский район, ул. Щукина, д. 77 А, литер А; ММ Североприбрежный – г. Астрахань, Ленинский район, ул. Савушкина, д.6, литер А; ММ Чилим – г. Астрахань, ул. Татищева, корп. 56, литер АА1, помпещение 01; ММ Эстакада – г. Астрахань, ул. Революционная/2-я Соликамская, д.65/13, литер Б; ММ Проверенный – г. Астрахань, 28-й Армии, д. 8, корп. 1, литер А, помещ. 3,5;  ММ Синатра – г. Астрахань, ул. Румынская, д. 9, литер А; ММ Собрание, ММ Первоздание, Офис – г. Астрахань, Ленинский район, ул. Ботвина, д. 10, литер строения А, помещение 81;ММ Астра, МК Ментон  – г. Астрахань, Советский район, проезд Воробьева, д. 12, корп. 1, литер АА1, комната 1-18; ММ Атлантида, МК Маскарад – г. Астрахань, переулок Девятый, 14-16-18;ММ Бэровский – г. Астрахань, ул. Ахшарумова, д. 78, нежилое помещение 121, литер А; ММ Дельта – г. Астрахань, Советский район, ул. 1-я Котельная, д. 2; ММ Звездный, МК Ханам – г. Астрахань, Советский район, ул.Звездная, д. 55; ММ Тридцатка – г. Астрахань, ул. Немова, д. 24 г, литер А, , помещение 002; ММ Аквамарин – г. Астрахань, ул. Власова, д. 6, литер А, помещение 03;ММ Боевой – г. Астрахань, ул. Боевая, д. 74, литер АА1, помещение 001; ММ Дионис – г. Астрахань, Советский район, ул. Космонавтов, д. 8, корпус 3;ММ Доверенный – г. Астрахань, Советский район, ул. Н.Островского, д. 128, литер Л, помещение 2;ММ Дубровский – г. Астрахань, Советский район, ул. Н. Островского, д. 74, литер А, помещение 65; ММ Дуэт – г. Астрахань, Советский район, ул. Звездная, д. 3, литер строения А1, А2, помещение 139; ММ Завячий – г. Астрахань, ул. Моздокская, д. 54, литер А, помещение 69;ММ Кубанский – г. Астрахань, Советский район, ул. Кубанская, д. 72, в, литер строения А, помещение 1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М Нахимовский – г. Астрахань, ул. Адмирала Нахимова, д. 38 б;ММ Бахтемир – г. Астрахань, ул. Шоссейная, д. 10 а; ММ Гиацинт, МК Архитектоника – г. Астрахань, пр. Бумажников, д. 15, помещение 066; ММ Грановский – г. Астрахань, пер. Грановский, д. 59 д; ММ Десятка – г. Астрахань, Трусовский район, площадь Торговая, д. 1, литер Х; ММ Заводской – г. Астрахань, пл. Заводская, д. 47, литер А, нежилое помещение 127; ММ Закат – г. Астрахань, Трусовский район, пер. Ленинградский/ул. Авангардная/пер. Проездной, д. 1/49/2; ММ Магистральный – г. Астрахань, Трусовский район, ул. Магистральная, д. 34, помещение 001; ММ Рыболов – г. Астрахань, Трусовский район, ул. Пирогова/пер. Нальчинский, д. 70, а/51, литер А, помещение 1; ММ Тенсей – г. Астрахань, Трусовский район, ул. Бумажников, д. 1/ул. Мосина, д. 9, помещение 065;ММ Февраль – г. Астрахань, ул. Дзержинского, д. 4; ММ Хибинский – г. Астрахань, Трусовский район, ул. Хибинская, д. 49, корпус 1, литер строения А, помещение 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00, 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ое структурное подразделение АО «Тандер» - гипермаркет «Магнит» - гипермаркет Вокзальный – 414040, г. Астрахань, Ленинский район, пл. Вокзальная, д.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00, 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лиал в городе Астрахань Астраханской области АО «Тандер» -обособленное структурное подразделение АО «Тандер» - магазин «Магнит» - ММ Эфемерный  – 416410, Астраханская область, Лиманский район, рп. Лиман, ул. Ленина, д. 55 д; ММ Панфорте – 414015, г. Астрахань, ул. 3-я Керченская, д. 2, корпус 2, помещение 73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М Фрапе – 416150, Астраханская область, Красноярский район, с. Красный Яр, ул. Ворошилова, д. 3 р; ММ Белоция – 414041, г. Астрахань, ул. Мунусинская, д. 14, корпус 3, помещение 1; ММ Такелажный – 416170, Астраханская область, Володарский район, п. Володарский, ул. Дорожная, д. 6; ММ Верблюженок – 416425, Астраханская область, Лиманский район, с. Оля, ул. Кирова, 33а; ММ Гласис – 414021, г. Астрахань, ул. Боевая/ул. Набережная реки Царева, д. 126/87, корпус 8, помещение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00, 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в городе Астрахань Астраханской области АО «Тандер» -обособленное структурное подразделение АО «Тандер» - магазин «Магнит» - ММ Эмерсон, МК Констанция – 416300, АО, Камызякский р-н, г. Камызяк, ул. Молодежная, д. 36 «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00, 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в городе Астрахань Астраханской области АО «Тандер» -обособленное структурное подразделение АО «Тандер» - магазин «Магнит» - МК Скалолазка – 414024. г. Астрахань, ул. Кубанская, д. 70 а;   ММ Перванш, МК Черчатый – 416170, Астраханская область, пос. Володарский, пл. Октябрьская, д. 4 в; ММ Полиура – 414051, г. Астрахань, ул. Адмирала Нахимова, д. 153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00, 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в городе Астрахань Астраханской области АО «Тандер» -обособленное структурное подразделение АО «Тандер» - магазин «Магнит» ММ Акасто, УМ Балахон– 414032, г. Астрахань, ул. Жилая, д. 17 а; ММ Маятниковый, УМ Войлок – 414041, г. Астрахань, ул. Сун-Ят-Сена, д. 70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00, 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ое структурное подразделение АО «Тандер -Гипермаркет «Магнит» – 414057, г. Астрахань, проезд Воробьева, д. 10, литер строения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00, 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в городе Астрахань Астраханской области АО «Тандер» -обособленное структурное подразделение АО «Тандер» - магазин «Магнит» - МК-Армяк – 414017, г. Астрахань, ул. Каунасская, д. 53 помещение 128; ММ Хомам – 416110, Астраханская область, г. Нариманов, ул. Волгоградская, д. 16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00, 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иал в городе Астрахань Астраханской области АО «Тандер» -обособленное структурное подразделение АО «Тандер» - магазин «Магнит» - ММ Потами – 414017, г. Астрахань, ул. Каунасская, д. 53, помещение 128; ММ Виларинья – 416463, Астраханская область, Приволжский район, с. Карагали, ул. Камызякская, д. 9 А; ММ Данатог – 416200, Астраханская область, Енотаевский район, с. Енотаевка, ул. Татищева, д. 42 «А»; ММ Мелководный – 416356, Астраханская область, Икрянинскй район, рп. Красные Баррикады, ул. 50 лет Октября, д. 1; ММ Архив – 414041, г. Астрахань, ул. Куликова, д. 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00, 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лиал в городе Астрахань Астраханской области АО «Тандер» -обособленное структурное подразделение АО «Тандер» - магазин «Магнит» - ММ Клубок – 416471, Астраханская область, Приволжский район, с. Осыпной бугор, ул. Астраханская, д. 42; ММ Икряное – 416370, Астраханская область, с. Икряное, ул. Пугачева, д. 26;ММ Прибужский, УМ Сивилла – 416370, Астраханская область, Икрянинский район, с. Иряное, ул. Мира, д.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00, 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лиал в городе Астрахань Астраханской области АО «Тандер» -обособленное структурное подразделение АО «Тандер» - магазин «Магнит» -  ММ Камызяк – 416340, Астраханская область, г. Камызяк, ул. М. Горького, д. 98; ММ Лиана – 416110, Астраханская область, г. Нариманов, ул. Центральная, д. 15 а; ММ Балтика – 416010, Астраханская область, г. Харабали, ул. Пионерская, д. 15 а; ММ Трио – 416010, Астраханская область, г. Харабали, ул. Волжская, д. 45 б; МММ Харабалинский – 416010, Астраханская область, г. Харабали, ул. 8 квартал, д. 10 а, помещение 1; ММ Красноярский – 416150, Астраханская область, с. Красный Яр, ул. Советская, д. 66; ММ Лиман – 416411, Астраханская область, рп. Лиман, ул. Электрическая, д. 18; ММ Мирта – 416170, Астраханская область, пгт. Володарский, ул. Мичурина, д. 21; ММ Началово – 416450, Астраханская область, с. Началово, ул. Ленина, д. 59; ММ Малютка – 416474, Астраханская область, с. Три Протока, ул. Ленина, д.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00, 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лиал в городе Астрахань Астраханской области АО «Тандер» - обособленное структурное подразделение АО «Тандер» - магазин «Магнит» -   МК Кудри – 414032, г. Астрахань, ул. Жилая, д. 7 б;МК Ментон – 414057, г. Астрахань, пр. Воробьева, д. 12, корп. 1;МК Веранда – 416110, Астраханская область, г. Нариманов, ул. Цетральная, д. 15;ММ Цефея, МК Луана – 417004, г. Астрахань, ул. Б. Алексеева, д. 63 б;УМ Сентимент – 414004, г. Астрахань, ул. С. Перовской, д. 111, литер а, помещение 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а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0000, 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ое структурное подразделение АО «Тандер» - Гипермаркет «Магнит» – 414026, г. Астрахань, ул. Магистральная, д.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ландин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000070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11, г. Астрахань, ул. Сурепская, д. 7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ЗС – г. Астрахань, Советский район, ул. Звездная, д. 39 а, АЗС – Астраханская область, Приволжский район, Промузел на ТЭЦ-2, в 700 м северо-западнее с. Кулаковка и в 2,5 км западнее с. Три Протока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ЗС №49 – г. Астрахань, Кировский район, Началовское шоссе, 2 а, КАЗС – Астраханская область,  Приволжский район, в 0,6 км западнее р. Белый Ильмень, в 1,75 км юго-восточнее южной черты п. Пойм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удоремонтн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04024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462, Астраханская область, Приволжский район, с. Яксатово, микрорайон «Юность», д. 2, кв. 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асть, Приволжский район, с. Карагали, ул. Заводская, 12 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Ц «Три ко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967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41, г. Астрахань, ул. Минусинская, д. 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тельная – г. Астрахань, ул. Минусинская, д.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К «СтройМонтажИнве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84270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017, г. Москва, пер. Пыжевский, д. 5, стр. 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ок проведения монтажных (общестроительных) работ на Промысловых объектах ООО «Астраханьгазпром», Астраханская область, Красноярский район, на территории Астраханского газоконденсатного месторождения (АГ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К «СтройМонтажИнве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84270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017, г. Москва, пер. Пыжевский, д. 5, стр. 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ок проведения монтажных (общестроительных) работ на территории производства  №3, 6 по преработке газового конденсата на Астраханском газоперерабатывающем заводе (АГПЗ), Астраханская область, Красноярский район, на территории Астраханского газоконденсатного месторождения (АГ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К «СтройМонтажИнве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84270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017, г. Москва, пер. Пыжевский, д. 5, стр. 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ок работы автотранспорта и спецтехники на территории Астраханского газоконденсатного (АГКМ), Астраханская область, Красноярский район, на территории Астраханского газоконденсатного месторождения (АГ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ому объединению инкассации (РОСИНКАС) Центрального банка Российской Федерации (Банка Росс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303005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1, г. Москва, Цветной бульвар, д. 7, стр. 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№1 – база управления, г. Астрахань,Началовское шоссе, 13, площадка №2 – гараж, ,г. Астрахань, ул. Набережная р. Царев, 1 б, площадка №3 – база управления, г. Астрахань, ул. Набережная р. Царев, 1 б, площадка №4 – гараж, г. Ахтубинск, ул. Финогенова, 7, площадка №5 – гараж, г. Харабали, ул. Б. Хмельницкого, 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«Красноярский районный архи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00138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150, Астраханская область, Красноярский район, с. Красный Яр, ул. Советская, 62 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хив - 416150, Астраханская область, Красноярский район, с. Красный Яр, ул. Советская, 62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углов П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0154625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32, г. Астрахань, ул. Звездная, 59, кв. 1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ЗС ИП Круглов П.П. – Астраханская область, Лиманский район, с. Лесное-Забурунное-Выш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уссо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0559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риенбург, ул. Цвиллинга, 61/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1 – ЦДПС Бассоль – Астраханская область, Ахтубинский район, п. Нижний Баскунчак, ул. Красная, 11 б, площадка 2 ЦДПС Бассоль – Астраханская область, Ахтубинский район, п. Нижний Баскунчак, ул. Кирова, 2 а, площадка 4 ЦДПС Бассоль – Астраханская область, г. Ахтубинск, ул. Заводская,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азпром добыча Астраха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0064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 Астрахань, Кировский район, ул. Ленина/ул. Бабушкина, д. 30/33, литер стр. 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е по эксплуатации зданий и сооружений. Административный центр газовиков – 414000, г. Астрахань, Кировский район, ул. Ленина/ул. Бабушкина, д. 30/33, литер стр. А,Управление по эксплуатации зданий и сооружений. База отдыха «Корсака» - Астраханская область, Красноярский район, Юбилейнинский сельсовет, в месте слияния рек Ахтуба и Корсака по направлению северо-запад,Управление по эксплуатации зданий и сооружений. Детский оздоровительный центр им. А.С. Пушкина - Астраханская область,  Приволжский район, по берегу р. Кизань в 2 км южнее с. Яксатово, Управление технологического транспорта и спецтехники. Служба мониторинга УТТиСТ – Астраханская область, Володарский район,  вдоль левого берега реки Фомин Банк на территории Мултановского сельсовета, Управление технологического транспорта и спецтехники. Открытая автостоянка по ул. Рождественского – 414057, г. Астрахань, Советский район, ул. Рождественского, 7А,Управление технологического транспорта и спецтехники. Открытая автостоянка в мкр. Бабаевского – 414032, г. Астрахань, Ленинский район, ул. Энергетическая, 7-й проезд, 4, Управление связи. Линейно-техническая служба связи (ЛТСС) ГРС–2 - Астраханская область, Наримановский район, в 0,5 км на запад от с. Карантинное, в 4 км на северо-запад от с. Солянка,Управление связи. Линейно-техническая служба радио-релейной связи (ЛТС РРС (Астрахань – ГПЗ) – промежуточная станция РРЛ – 40 км - Астраханская область, Наримановский район, в 5 км южнее с. Волжское, и в 7,5 км северо-западнее с. Рассвет,Управление связи. С. Яндыки - Астраханская область, Лиманский район, с. Яндыки, 400 м юго-западнее от ул. Советская, 153, Управление связи. Линейно-эксплуатационная служба кабельных линий связи п. Аксарайский (ЛЭС КЛС п. Аксарайский) - Астраханская область, Красноярский район, в 1065 м к северу от п. Аксарайский и в 6775 м к северо-западу от территории ВОС-2, Линейно-эксплуатационная служба АГПЗ (ЛЭС «АГПЗ») - Астраханская область, Красноярский район, 11,3 м южнее КПП-1, АГПЗ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женерно-технический центр - 414056, г. Астрахань, Ленинский район, ул. Савушкина,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Абдрахманов С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1108476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24,  г. Астрахань, ул. Черненко, д. 2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азин-пекарня - г. Астрахань, пер. 4-й Заводской, д.5, литер 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Руденский  Ю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0222915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38, г. Астрахань, ул. Хибинская, д. 6, кв. 8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газин по розничной торговли деталями, узлами и принадлежностями, г. Астрахань, ул. Дзержинского, д. 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КУ АО Центр СПН Лени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9517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52, г. Астрахань, ул. Ботвина,  д. 14 б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изводственная площадка – 414052, г. Астрахань, ул. Ботвина, д. 14 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ПЕТРОХОЛДИНГ-САНКТ-ПЕТЕРБУР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163236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9178, г. Санкт-Петербург, ул. Линия 7-я В.О., д. 79, офис 30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зопровод-отвод «Макат-Северный Кавказ-Хошеутово-Вольное-Харабали» Харабалинского района Астраха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люмкин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0222915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рахань, ул. Зои Космодемьянской, 19, кв. 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мплощадка №1 – торговый комплекс «Магнит» – г. Астрахань, ул. Энергетическая, 5 а, промплощадка №2 – торговый комплекс «Кубанский» – г. Астрахань, ул. Челябинская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раснобаррикадная СОШ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00329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6356, Астраханская область, Икрянинский район, р.п. Красные Баррикады, ул. Первомайская, д. 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№1 – основная база МБОУ «Краснобаррикадная СОШ» - 416356, Астраханская область, Икрянинский район, р.п. Красные Баррикады, ул. Первомайская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Обруче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1014251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страхань, ул. Зои Космодемьянской, д. 2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функциональный комплекс – г. Астрахань, Трусовский район, ул. Пушкина, 48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е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01764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42, Астрахань, ул. Магистральная, д. 2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1 – торгово-развлекательный комплекс, г. Астрахань, ул. Магистральная, д.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 «Госкорпорация по ОрВ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41351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5993, г. Москва, Ленинградский проспект, д. 37, корпус 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а 1 – ЭТОП, Астраханская область, Приволжский район, в 2,48 км северо-восточнее с. Карагали, в 3,07 км западнее р. Царев, площадка 2 – ПРЦ, Астраханская область, Приволжский район, в 2,62 км северо-восточнее с. Карагали, в 2,94 км западнее р. Царев, площадка 3 – ОРЛ-А+АРП, Астраханская область, Приволжский район, в 1,85 км северо-восточнее с. Карагали, в 3,68 км западнее р. Царев, площадка  4- ОРЛ-Т+ВРЛ, Астраханская область, Приволжский район, в 2,6 км северо-восточнее с. Карагали, в 2,27 км западнее р. Царев, площадка 5 – БПРМ, Астраханская область, Приволжский район, в 2,25 км северо-западнее с. Карагали, в 4,88 км западнее р. Царев, площадка 6 – ГРМ, Астраханская область, Приволжский район, в 2,12 км севернее с. Карагали, в 3,75 км западнее р. Царев, площадка – 7 ПМРЦ, г. Астрахань, ул. Аэропортовская, 16, площадка 8 – ДПРМ-090, г. Астрахань, 2- я Арззамасская, 29, площадка 9 – ОПРС «Зенга», 416190, Астраханская область, Володарский район, с. Зеленга, в 550 метрах северо-западнее с. Зелен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 Газпром газораспределение Астраха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00422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14024, г. Астрахань, ул. Ахшарумова, 7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ьные сети газоснабжения, находящегося на балансе и обслуживании АО «Газпром газораспределение Астрахань» в Володарском районе, Астраханская область, Володар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К АО "Астраханская государственная картинная галерея им. П.М.Догадин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0509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рахань, ул. Свердлова, д 81/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1. МКЦ "Дом купца Г.В. Тетюшинова" - Астраханская область, г.Астрахань, ул. Коммунистическая, д.26/9; Площадка 2. "Дом-музей Б.М. Кустодиева" - Астраханская область, ул.Калинина, д.26/68; Площадка 3. "Астраханская картинная галерея" - Астраханская область, г.Астрахань ул. Свердлова, 81/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хитов А.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80268987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Наримановский район, с.Старокучергановка, пер. 4 Проездной, д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ить, г. Астрахань, у.Чкалова,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Анисимова Н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40240657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Икрянинский район, с.Икряное, ул. 28 Армии, д.39 кв.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Советский район, ул. Звездная, д.35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СФ "ГУНО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16030101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Аксакова, д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 8-я Железнодорожная, д.1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ПО "АФ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505849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. Ул.Мосина, 1 "А"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 1 г.Астрахань, ул. Мосина, 1 "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БУ "Главрыб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80448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Москва, пер. Дербеневский 1-й, д.5, стр.4, оф.1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ка - Бертюльский осетровой рыбоводный завод - Астраханская обласьб, Икрянинский р-ог, с/с ахтеировский, с.Алгаза, правый берег реки Бахтем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БУ АО "Управление по материально-техническому обслуживанию медицинских организации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00633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 Кубанская, 1, литер 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ка 1 Гаражные боксы - Астраханская область, г.Астрахань, ул. Куанская, 1, помещение 1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АО "Торговый дом "Русский Холод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109643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осковская область, Люберецкий район, п.Октябрьский, ул.Старый Двор, д.2, каб.2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Августовская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О "ГЕОТЕК Сейсморазведк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321546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Тюмень, ул.Республики, д.17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мплощадка "База СП-77 ПУ ПАО "ГЕОТЕК Сейсморазведка" в г.Астрахань" Астраханская область, Енотаевский район, Хозяйственный двор в северной части с.Замья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БУ "ПОО "АБМК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01626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Н.Островского, 1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 №2 г.Астрахань ул.Савушкина, д.39, корпус 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ПОУ АО "Астраханский губернский техникум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09625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Шаумяна, д.6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 № 1 - Астраханский губернский техникум, Астраханская область, г.Астрахань, ул. Мечникова/ул.Шаумяна/ул.Набережная 1 Мая, д.8/60/89. Площадка № 2 - Школа-интернат, Астраханская область, г.Астрахань, ул.Бабушкина/Шаумяна, д.52/75. Площадка № 3 - Школа, Астрахань область, г. Астрахань, ул. Коммунистическая, д.12. Площадка № 4 - Столовая для учащихся, Астраханская область, г.Астрахань, ул.Свердлова/ул.Володарского, д.37/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"Красноярская СОШ №2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600155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., Красноярский р-он, с.Красный Яр, ул. З.Ананьевой,51 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Школа - Астраханская обл., Красноярский р-он, с.Красный Яр, ул. З.Ананьевой, 51 А, 2. Лагерь ученическогой производственной базы - Астраханская обл., Красноярский р-он, МО "Красноярскй сельсовет", в 60 м. южнее трассы Астрахань-Атырау, в 23 м. севернее реки Маячна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Астраханские тепловые се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901932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Августовская ,11 в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-выездные производственные работы г.Астрахань, оот ТК-4 (Юго-Восточный,5) до ул.Звездная,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АстраСтро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06213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страхань, ул.Моздокская,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ое здание - г.Астрахань, ул.Красного Знамени, 16 "А", литер 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У Ахтубинская АШ ДОСААФ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200057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хтубинск, ул.Сухого П.О., д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 1 - Автошкола г.Ахтубинск, ул.Сухого П.О., д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З АО "Икрянинская районная больниц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400127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Икрянинский район, .Икряное, ул.Мира, д.3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 №1. Икрянинская районная больница Филиал ГБУЗ АО "Икрянинская районная больница", АО., Икрянинский р-н, с.Икряное, ул.Мира,д.36; Площадка №2 Поликлиника п. Ильинка - Филиал ГБУЗ АО "Икряниниская районная больница", АО.,Икрянинский р-н, р.п. Ильинка, ул.Пугачева,д.26; Площадка №3 Участковая больница с. Житное - филиал ГБУЗ АО "Икрянинская районная больница", АО., Икрянинский р-н, с.Житное, ул.Ленина, д.15; Площадка № 4 Участковая больница с.Мумра - Филиал ГБУЗ АО "Икрянинская районная больница", АО. Икрянинский р-н, с.Мумра, ул.Астраханская, д.12; Площадка № 5 Участковая больница с. Бахтемир - филиал ГБУЗ АО "Икрянинская районаая больница", АО Икрянинский р-н, с.Бахтемир, ул.Калинина, д.5; Площадка № 6 Участковая больница п.Красные Баррикады - филиал ГБУЗ АО "Икрянинская районная больница", АО, Икрянинский р-н, п.Красные Баррикады, ул.Мира. д.3; Площадка №7. Участковая больница с.Трудфронт - филиал ГБУЗ АО "Икрянинская районная больница", АО., с.Трудфронт, ул.Зеленая, д.1; Площадка №8.Участковая больница с.Оранжереи - филиал ГБУЗ АО "Икрянинская районная больница" АО., Икрянинский р-н, с.Оранжереи, ул.Корнеева,д.1; Площадка № 9.ОВОП, АО., Икрянинский р-н. с.Федоровка, ул.Пионерская, д.2 пом.001; Площадка № 10. ФАП, АО., Икрянинский р-н, п.Хмелевой, ул.Мичурина, д.14 пом.002; Площадка № 11 ФАП, АО., Икрянинский р-н, п. им.А.Зверева, ул.70 лет Октября, д.12. пом.001; Площадка №12. ФАП, АО., Икрянинский р-н, с.Чулпан, ул.Молодежная, д.4; Площадка №13 ФАП, АО., Икрянинский р-н, с.Ново-Булгары, ул.Молодежная, д.3. пом.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нд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ад продовольственных и непродовольственных товаров –Астраханская область, Наримановский район, в 6 км северо-западнее с. Солянка, в 1.5 км северо-восточнее п. Тина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Цымбал Д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0964330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страхань, ул. Адмирала Нахимова, 87, кв. 2,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страхань, ул. Рождественского,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Каспийская гидротехническая комп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06057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страхань, ул. Калинина/ ул. Бабушкина, д. 2/80, литер А/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страхань, ул. Адмирала Нахимова,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УК АО "Астраханский драматический теат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01096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Советская, 2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 № 1 ГАУК АО "Астраханский драматический театр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ППФ Риэл Истейт Раш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061207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Москва, ул.Правды, д.8, корп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Астрахан, площадь Вокзальная, д.13, литер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У АО ОРЦ ДИП С ОГР ВОЗ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0072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Ботвина, 26 "А"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Ботвина, 26 "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ОУ ДО "Британская школа. Астрахань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99965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Жана Жореса/ ул.Боевая, д.19/8, литер 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Жана Жореса/ ул.Боевая, д.19/8, литер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"Танд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003147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. Краснодар, ул. Леваневского, д. 18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страхань, ул. Савушкина, д.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ой профсоюз стро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0223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страхань, ул. Никольская/ Ульяновых, д. 10/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бячья усадьба «Чудотворы», Астраханская область, Приволжский район, Яксатовская рекреационная зона, в 1.6 км севернее с. Атал , по левому берегу р. Киза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ПФ "ВТС-Пор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0352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: г. Астрахань, ул. Наб. Приволжского затона, д. 2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мплощадка – г. Астрахань, ул. Наб. Приводжского затона, д.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ПКФ "Южные Инженерные Сет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0506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 Краснодар проспект Чекистов, 26, офис 4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ка-участок проведения монтажных (общестроительных) работ – Астраханская область, Красноярский район, на территории Астраханского газоконденсатного месторождения (АГ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ПКФ «ЦГ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06076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 Астрахань, ул. Адмиралтейская, 53 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страхань, ул. Адмиралтейская, 53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БОО «Алчинская ООШ» МО «Красноярский район» 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600363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Красноярский район, пос. Алча, ул. Ленинская, 2 «а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Красноярский район, пос. Алча, ул. Ленинская, 2 «а»;  котельная школы - Астраханская область, Красноярский район, пос. Алча, ул. Ленинская, 2 «б»;                                                                        детский сад - Астраханская область, Красноярский район, пос. Алча, ул. Октябрьская,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7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БУ "Главрыб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80448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Москва, переулок Дербеневский 1-й, д.5, строения 4, офис 1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обленное (структурное) подразделение ФГБУ «Главрыбвод» осетровый рыбоводный завод «Лебяжий», Астраханская область, Наримановский район, г. Нариманов, ул. Береговая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БУ "Главрыб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80448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Москва, переулок Дербеневский 1-й, д.5, строения 4, офис 1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: площадка 1 - Сергиевский осетровый рыбоводный завод, Астраханская область, Икрянинский район, р. Бахтемир, 1 км северо-восточнее п. Троиц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БУ "Главрыб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80448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Москва, переулок Дербеневский 1-й, д.5, строения 4, офис 1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обленное (структурное) подразделение ФГБУ «Главрыбвод» Кизанский осетровый рыбоводный завод, Астраханская область, Приволжский район, между юго-восточной чертой поселения п. Стеклозавода и северной чертой поселения п. Придорож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Газпром питан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22117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 Москва, ул. Новочеремушкинская, д. 65 блок Б, кабинет 1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втотранспортный участок, г. Астрахань, Ленинский район, ул. Бабаевского, д. 45,  база, Астраханская область, Красноярский район, п. Аксарайский, ул. Монтажников, д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 "Осыпнобугорская СОШ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00057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Приволжский район, с. Осыпной Бугор, ул. Есенина, д. 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ка 1 - Школа -Астраханская область, Приволжский район, с. Осыпной Бугор, ул. Есенина, д. 1. Площадка 2 - Дошкольная группа - Астраханская область, приволжские района, с.Осыпной Бугор, ул.Астраханская, д.22 ж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Наримановского района «СОШ №10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00035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Наримановский район, п. Трусово, ул. Школьная, д. 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 1 – школа, п. Трусово по ул. Школьная, д.2, 416109, Наримановский район, п. Трусово, ул. Школьная, д. 2, площадка 2 –дошкольные группы п. Трусово,416109, Наримановский район, п. Трусово, ул. Школьная, д. 21 а, площадка 3 – дошкольные группы п. Трусово, 416109, Наримановский район, п. Трусово, ул. Школьная, д. 1 д., площадка 4 – дошкольная группа п. Буруны, 416103, Астраханская область, Нарима-новский район, п. Буруны, ул. Коммунистическая, д. 2, площадка 5 – школа п. Буруны, 416103, Астраханская область, Наримановский район, п. Буруны, ул. Школьная, д. 1 а, площадка 6 – школап. Прикаспийский, 416104, Астраханская область, п. Прикаспийский, ул. Советская, д. 39, площадка 7 – дошкольные группы п. Прикаспийский, 416104, Астраханская область, Наримановский район, п. Прикаспийский, ул. Советская, д.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БУ «Главрыбв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80448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, пер. Дербеневский 1- й, д. 5, стр. 4, оф. 1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Икрянинский район, МО «Житнинский сельсовет», 1 км на север от с. Житное, левый берег р. «Старая Волг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БУ "Главрыб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80448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, пер. Дербеневский 1- й, д. 5, стр. 4, оф. 1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обленное (структурное) подразделение ФГБУ «Главрыбвод» Александровский осетровый рыбоводный завод – Астраханская область, Икрянинский район, с. Трудфронт, правый берег Старая Волга, 1,3 км юго-восточнее с. Труд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БУ "Главрыб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80448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, пер. Дербеневский 1- й, д. 5, стр. 4, оф. 1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ий межрайонный отдел по рыболовству и сохранению водных биологических ресурсов - Астраханская область, г.Астрахань, ул.Набережная реки Царев, д.117; Управение  ФГБУ "Главрыбвод - Северо-Каспийский  филиал  ФГбУ "Главрыбвод" - Астраханская область, г.Астрахань, ул.Яблочкова,д.38а; Северо-Каспийский филиал ФГБУ «Главрыбвод» Ахтубинский районный отдел по рыболовству и сохранению водных биологических ресурсов, 416510, Астраханская область, Ахтубинский район, г. Астрахань, ул. Затонская, д.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БУ "Главрыб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80448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, пер. Дербеневский 1- й, д. 5, стр. 4, оф. 1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обленное (структурное) подразделение ФГБУ «Главрыбвод» Икрянинское нерестово-выростное хозяйство – Астраханская область, Икрянинский район, с. Маячное, ул. Набережная, с/с Маячн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ГБУ "Главрыбвод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804488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Москва, пер. Дербеневский 1- й, д. 5, стр. 4, оф. 10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ое здание, Астраханская область, г. Камызяк, ул. Кр. Набережная, 106, Верхнекалиновский производственный участок, Астраханская область, Каызякский район, п. Верхнекалиновский, ул. Ленина, 1, Травинский производственный участок, Астраханская область, Камызякский район, с.Образцово-Травино, ул. Чапаева, 18 а, рыбхоз «Ладейный», Астраханская область, Камызякский район, рыбхоз «Ладей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Наш огор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300152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Камызякский район, с. Чапаево, ул. Восточная, д. 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енный участок - Астраханская область, Камызякский район, третье отделение системы «Коммунар», р. Костыль и ерик Поперечный, 7 севооборот карты 3,4, поле 5 и поле 6 (площадка 2), склад овощей - Астраханская область, Камызякский район, третье отделение системы «Коммунар», р. Костыль и ерик Поперечный, VII севооборот карты 3,4, поле 6, поле 5 (площадка 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8.2017</w:t>
            </w:r>
          </w:p>
        </w:tc>
      </w:tr>
      <w:tr>
        <w:trPr>
          <w:trHeight w:val="431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З АО "Центр медицины катастроф и скорой медицинской помощ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901663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страхань, ул. Татищева, д. 2, литер 37, неж. помещ. 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ка №1 - центральная станция медицинской помощи, г. Астрахань, Советский район, ул. М. Луконина, д. 5, площадка №2 - подстанция «Комсомольская» г. Астрахань, Ленинский район, ул. Краматорская, 4, пло-щадка №3 - подстанция «Трусовская», г. Астрахань, Трусовский район, ул. Черниковская, 11, площадка №4 - подстанция «АЦКК», г. Астрахань, Трусовский район, ул. Коновалова,  14 а, площадка №5 - подстанция «Ленинская», г. Астрахань, Кировский район, ул. Сун-Ят-Сена, 61, литер А, площадка №6 - пункт обслуживания машин, г. Астрахань, Советский район, ул. Ширяева/пер. 1-й Таманский, 12/23, площадка №7 - подстанция «Советская», г. Астрахань, Советский район, ул. Степная 2- я/Степная 1-я, 5/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МАД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04373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страхань, ул. Звездная, д. 33, кв. 8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страхань, ул. Ереванская, д. 1 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Наш рестор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900724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страхань, ул. Московская, д.76, кв. 1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 Астрахань, ул. Курская, д. 80 а, литер А, пом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«КАРАЙ-ЭК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034977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Москва, ул. Спартаковская, д.19, стр. 3 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Володарский район, Восточнодельтовое лесничество, Марфинское участковое лесничество, квартал 306, выдел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«КнауфГипсБаскунча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10005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Ахтубинский район, п.Средний Баскунчак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СУ, Гипсовый цех, Участок изготовления сухих смесей, вспомогательное производство; Нижне-Баскунчакское месторождение, Астраханская область, Ахтубинский район, Нижне-Баскунчакский месторо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Единый санитарно-экологический компле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09654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Ю.Селенсокго/ ул.Бахтемировская, д.13/5, литер А, офис 40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Володарский район, в 500 м восточнее с. Тумак, вблизи моста через р.Кошева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г. Астрахани «Гимназия № 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504127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Астрахань, плошадь Шаумяна, д.1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 №1 - Гимназия - г. Астрахнь, пл.Шаумяна, 1 а; Площадка №2 - Детский сад - г.Астрахань, пл.Ленина/ул.Бурова, 10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требительское общество "Юбилейны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00038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Савушкина, д.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 №1 Цех выпечки, г.Астрахань, ул.Свердлова/ул.Красная Небережная, д.99-101/100-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Мусаев Р.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80142737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Наримановский район, с.Старокучергановка, ул. Бакинская,4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ахань, ул.Чкалова,137, литер Б,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г.Астрахани "СОШ №33 им. Н.А.Мордовино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0223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Звездная,д.15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 №1 - СОШ №33 - г.Астрахань, ул.Звездная, 15 А; Площадка 2 - Детский сад №134 - г.Астрахань, ул.Косманавтов, д.4 корп.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Фирсова Л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1109985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.Жилая, д.10, корп.2, кв.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 2-я Чернигорская,2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17</w:t>
            </w:r>
          </w:p>
        </w:tc>
      </w:tr>
      <w:tr>
        <w:trPr>
          <w:trHeight w:val="57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ПФК "Вива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0299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Соликамская 2-я, д 2 "а"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Ботвина, 6 "а", литер В,В, пом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З АО "БСМЭ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00242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, ул. Ф.Энгельса,1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Ф.Энгельса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БУЗ АО "ЦМП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04383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пл.Свободы / ул.Котовского, 2/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мплощадка "ГБУЗ АО "ЦМП" г.Астрахань, пл.Свободы / ул.Котовского, 2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ПКФ "ЛАМ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05425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Авиационная, д. 2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шадка №1 - ООО "ПКФ "ЛАМА", г.Астрахань, ул.Авиационная,2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9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У "Морская спасательная служба Росморречфлота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727424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Москва, ул.Петровка, д.3/6 стр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ка № 1 Производственная база КФ ФБУ "Морспасслужба Росморречфлота" г.Астрахань, ул.Водников, д.22. Площадка № 2 Причал КФ  ФБУ "Морспасслужба Росморречфлота", г.Астрахань, ул.Капитана Краснова, д31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9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БУ АО "Володарская районная ветеринарная станц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00687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Володарский район, п.Володарский, ул.Октябрьская, д.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Володарский район, п.Володарский, ул.Октябрьская, д.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9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Каспийская гидротехническая компания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06057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Калинина/Бабушкина, д.2/80, литер А/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щадка установки блок-кондуктора (Ледостойкая Морская стационарная платформа) второго этапа строительства месторождения им Ю.Корчагина в мелководной зоне Северного Каспия. В 170 км к югу от г.Астрахани и в 67 км к востоку от о.М.Жемчуж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9.2017</w:t>
            </w:r>
          </w:p>
        </w:tc>
      </w:tr>
      <w:tr>
        <w:trPr>
          <w:trHeight w:val="5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"Буми Армада Каспиа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67080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Кирова, д.1, этаж 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мплощадка - Участок прокладки подводных трубопроводов - Российский сектор аватории Каспийского моря, месторождение им. Ю.Корчаг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9.2017</w:t>
            </w:r>
          </w:p>
        </w:tc>
      </w:tr>
      <w:tr>
        <w:trPr>
          <w:trHeight w:val="56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ДОУ г.Астрахани "Детский сад №11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500303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Астрахань, ул.Н.Островского, д.63 а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 1 - Детский сад №11 - г.Астрахань, ул.Н.Островскогго, д.63 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9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П Орлов Ю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0006525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Приволжский район, п.Новоначаловский, ул.Дачная, 120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ка №1 - Астраханская область, Приволдский район. С.Началово, ул.Майская, 10 б. Площадка №2 - г.Астрахань, улСавушкина,47. Площадка №3 - г.Астрахань ул.Минусинская,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6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П "Водоканал МО "Город Нариман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801112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г.Нариманов, ул.Астраханская,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г.Нариманов, ул.Производственная, д.3, литер 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П "Водоканал МО "Город Нариманов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801112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г.Нариманов, ул.Астраханская,9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доочистные сооружения (ВОС) - Астраханская область, Наримановский район. г.Нариманов, ул.Волгоградская, д.38; Канализационные очистные сооружения (КОС) - Астраханская обласчть, Наримановский райо, г.Нариманов, ул.Приозводственная, д.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9.2017</w:t>
            </w:r>
          </w:p>
        </w:tc>
      </w:tr>
      <w:tr>
        <w:trPr>
          <w:trHeight w:val="91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г.Астрахани "Гимнахзия №4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022199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.Астрахань ул.Б.Хмельницкого, д.16, корпус 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мплощадка "МБОУ г.Астрахани "Гимназия №4" - г.Астрахань, ул.Б.Хмельницкого, д.16, корпус 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9.201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РЭКП МО "Средневолжский сельсовет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30059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страханская область, Енотаевский район п.Волжский. Ул.Почтовая,2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мплощадка №1 - Астраханская облсть, Енотаевский район п.Волжский, ул.Горького,1; Промплощадка №2 - Астраханская область. Енотаевский район, п.Волжский, ул.Советская, 1 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.20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7">
    <w:name w:val="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59:00Z</dcterms:created>
  <dc:creator>user36</dc:creator>
  <dc:description/>
  <cp:keywords/>
  <dc:language>en-US</dc:language>
  <cp:lastModifiedBy>Егорова Ольга Евгеньевна</cp:lastModifiedBy>
  <cp:lastPrinted>2017-07-07T10:21:00Z</cp:lastPrinted>
  <dcterms:modified xsi:type="dcterms:W3CDTF">2017-10-11T05:43:00Z</dcterms:modified>
  <cp:revision>68</cp:revision>
  <dc:subject/>
  <dc:title>Служба природопользования и охраны окружающей среды </dc:title>
</cp:coreProperties>
</file>